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345960232"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5 OPS 05 v objektu „Kancelář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5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5 v objektu „Kancelář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5 OPS05 v objektu „Kancelář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5</cp:revision>
  <dc:subject/>
  <dc:title>- 2 -</dc:title>
</cp:coreProperties>
</file>